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AŁ.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</w:t>
      </w:r>
      <w:r>
        <w:rPr>
          <w:rFonts w:cs="Arial" w:ascii="Arial" w:hAnsi="Arial"/>
        </w:rPr>
        <w:t>Oświadczenie z art. 22 ust. 1 PZ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rzystępując do udziału w postępowaniu o zamówienie publiczne na: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odbudowa skarpy ziemnej wokół zbiorników na wodę pitną na hydroforni centralnej zlokalizowanej przy ul. Polskiej Organizacji Wojskowej</w:t>
        <w:br/>
        <w:t xml:space="preserve"> w Sandomierzu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Ja ( imię i nazwisko )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w imieniu reprezentowanej przeze mnie firmy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oświadczam, że 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adamy uprawnienia do wykon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adamy wiedzę i doświadczen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pozwalającej na wykonanie zamówieni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 dn. .............................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/>
      </w:pPr>
      <w:r>
        <w:rPr/>
        <w:t>............................................</w:t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</w:t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a + 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10:00Z</dcterms:created>
  <dc:creator>mirowska</dc:creator>
  <dc:description/>
  <cp:keywords/>
  <dc:language>en-US</dc:language>
  <cp:lastModifiedBy>Ślusarz</cp:lastModifiedBy>
  <cp:lastPrinted>2012-04-02T07:58:00Z</cp:lastPrinted>
  <dcterms:modified xsi:type="dcterms:W3CDTF">2012-04-02T05:59:00Z</dcterms:modified>
  <cp:revision>41</cp:revision>
  <dc:subject/>
  <dc:title>Zał</dc:title>
</cp:coreProperties>
</file>